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6085</wp:posOffset>
                </wp:positionH>
                <wp:positionV relativeFrom="paragraph">
                  <wp:posOffset>38100</wp:posOffset>
                </wp:positionV>
                <wp:extent cx="320611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SPITAL ÁNGELES METROPOLIT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VISIÓN DE EDUCACIÓN MÉ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JA DE EVALUACIÓN DE RESID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63pt;mso-wrap-distance-left:9.05pt;mso-wrap-distance-right:9.05pt;mso-wrap-distance-top:0pt;mso-wrap-distance-bottom:0pt;margin-top:3pt;mso-position-vertical-relative:text;margin-left:1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OSPITAL ÁNGELES METROPOLIT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VISIÓN DE EDUCACIÓN MÉ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OJA DE EVALUACIÓN DE RESIDEN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207"/>
      </w:tblGrid>
      <w:tr>
        <w:trPr/>
        <w:tc>
          <w:tcPr>
            <w:tcW w:w="10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5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:         R-</w:t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alidad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NESTESIOLOGÌA</w:t>
            </w:r>
          </w:p>
        </w:tc>
      </w:tr>
      <w:tr>
        <w:trPr/>
        <w:tc>
          <w:tcPr>
            <w:tcW w:w="59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Académica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HOSPITAL ÁNGELES METROPOLITANO</w:t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o de Evaluación: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RUCCIONES: En todas las áreas la calificación del Residente será del 1 al 100. Esta cifra se multiplicará por lo número indicado para obtener la calificación final del PERIODO. Recuerde que una calificación menor de 80 en Postgrado equivale a NO APROBADO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Área Cognoscitiva</w:t>
        <w:tab/>
        <w:tab/>
        <w:t>(50%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36"/>
        <w:gridCol w:w="1080"/>
        <w:gridCol w:w="3060"/>
        <w:gridCol w:w="1620"/>
      </w:tblGrid>
      <w:tr>
        <w:trPr/>
        <w:tc>
          <w:tcPr>
            <w:tcW w:w="41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l Examen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áxima 30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s y Sesion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áxima 1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el pase de Visit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áxima 1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ma  (máxima 5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Área Afectiva</w:t>
        <w:tab/>
        <w:tab/>
      </w:r>
      <w:r>
        <w:rPr/>
        <w:t>(20%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3060"/>
        <w:gridCol w:w="16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máxima 4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áxima 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en el trabaj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áxima 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Humana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áxima 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áxima 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ma  (máxima 2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  <w:t xml:space="preserve">Área Psicomotora </w:t>
        <w:tab/>
        <w:tab/>
        <w:t>(20%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3060"/>
        <w:gridCol w:w="16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dades y Destreza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áxima 10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 de Decision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áxima 1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ma  (máxima 2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Área de Investigación. Califica Asesor de Tesis</w:t>
        <w:tab/>
      </w:r>
      <w:r>
        <w:rPr/>
        <w:t>(10%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3060"/>
        <w:gridCol w:w="16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ficación x  .4 (máxima 4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ficación x  .3 (máxima 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yo de Bioétic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ficación x  .3 (máxima 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ma  (máxima 1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SUMA TOTAL  (Calificación del Periodo)</w:t>
      </w:r>
      <w:r>
        <w:rPr>
          <w:rFonts w:cs="Arial" w:ascii="Arial" w:hAnsi="Arial"/>
        </w:rPr>
        <w:t xml:space="preserve">     _____________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700"/>
        <w:gridCol w:w="720"/>
        <w:gridCol w:w="298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 del Servicio</w:t>
              <w:br/>
              <w:t>(nombre y firma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 Titu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bre y firma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 de Educación Mé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bre y firm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22:00Z</dcterms:created>
  <dc:creator>Enseñanza_med</dc:creator>
  <dc:description/>
  <cp:keywords/>
  <dc:language>en-US</dc:language>
  <cp:lastModifiedBy>usrcsmt125</cp:lastModifiedBy>
  <cp:lastPrinted>2018-08-20T12:24:00Z</cp:lastPrinted>
  <dcterms:modified xsi:type="dcterms:W3CDTF">2019-04-11T19:22:00Z</dcterms:modified>
  <cp:revision>2</cp:revision>
  <dc:subject/>
  <dc:title>Nombre del Alumno: Dra</dc:title>
</cp:coreProperties>
</file>